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554002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564398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